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pBdr>
          <w:bottom w:val="single" w:sz="12" w:space="1" w:color="000000"/>
        </w:pBdr>
        <w:rPr>
          <w:rFonts w:ascii="Arial" w:hAnsi="Arial" w:cs="Arial"/>
        </w:rPr>
      </w:pPr>
      <w:r>
        <w:rPr>
          <w:rFonts w:cs="Arial" w:ascii="Arial" w:hAnsi="Arial"/>
        </w:rPr>
        <w:t>Addressing Math Skills Within an Inquiry-Based Math Program: Differentiating by Student Need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Ron Berger, Director of Instruction</w:t>
      </w:r>
    </w:p>
    <w:p>
      <w:pPr>
        <w:pStyle w:val="Normal"/>
        <w:rPr>
          <w:rFonts w:ascii="Arial" w:hAnsi="Arial" w:cs="Arial"/>
          <w:b/>
          <w:b/>
          <w:sz w:val="22"/>
        </w:rPr>
      </w:pPr>
      <w:r>
        <w:rPr>
          <w:rFonts w:cs="Arial" w:ascii="Arial" w:hAnsi="Arial"/>
          <w:b/>
          <w:sz w:val="22"/>
        </w:rPr>
      </w:r>
    </w:p>
    <w:p>
      <w:pPr>
        <w:pStyle w:val="Heading4"/>
        <w:rPr>
          <w:sz w:val="24"/>
        </w:rPr>
      </w:pPr>
      <w:r>
        <w:rPr>
          <w:sz w:val="24"/>
        </w:rPr>
        <w:t xml:space="preserve">Lessons from Martial Arts </w:t>
      </w:r>
    </w:p>
    <w:p>
      <w:pPr>
        <w:pStyle w:val="Normal"/>
        <w:jc w:val="center"/>
        <w:rPr>
          <w:rFonts w:ascii="Arial" w:hAnsi="Arial" w:cs="Arial"/>
          <w:sz w:val="22"/>
        </w:rPr>
      </w:pPr>
      <w:r>
        <w:rPr>
          <w:rFonts w:cs="Arial" w:ascii="Arial" w:hAnsi="Arial"/>
          <w:sz w:val="22"/>
        </w:rPr>
        <w:t>with gratitude to Ida Heym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To be a talented practitioner of martial arts disciplines, you need lots of practice on the mat. You need to perform in front of peers and teachers, making beautiful moves and making clumsy mistakes, getting encouragement and getting tough feedback. Over time the feel and patterns of the practice become second nature; moves and timing become smart and fluid; brain and body become supple and wise. </w:t>
      </w:r>
    </w:p>
    <w:p>
      <w:pPr>
        <w:pStyle w:val="Normal"/>
        <w:rPr>
          <w:rFonts w:ascii="Arial" w:hAnsi="Arial" w:cs="Arial"/>
          <w:sz w:val="22"/>
        </w:rPr>
      </w:pPr>
      <w:r>
        <w:rPr>
          <w:rFonts w:cs="Arial" w:ascii="Arial" w:hAnsi="Arial"/>
          <w:sz w:val="22"/>
        </w:rPr>
        <w:tab/>
        <w:t>Behind the scenes, you also have to work your tail off. You need to do strength training and flexibility training, individually or in groups. If you don’t maintain a powerful and lithe body, you don’t have the basic foundation for suc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n math, we all need this foundational strength training. We need to know number facts and algorithms; we need to know formulas and definitions. We need dedicated practice. If we don’t know our times tables, we don’t recognize number patterns; we can’t think with suppleness and wisdom. If we don’t know definitions and rules, the shape of problems is not clear.</w:t>
      </w:r>
    </w:p>
    <w:p>
      <w:pPr>
        <w:pStyle w:val="Normal"/>
        <w:rPr>
          <w:rFonts w:ascii="Arial" w:hAnsi="Arial" w:cs="Arial"/>
          <w:sz w:val="22"/>
        </w:rPr>
      </w:pPr>
      <w:r>
        <w:rPr>
          <w:rFonts w:cs="Arial" w:ascii="Arial" w:hAnsi="Arial"/>
          <w:sz w:val="22"/>
        </w:rPr>
        <w:tab/>
        <w:t>But we also need time on the mat. We need to use our strength training to actually do math: solve complex problems, find new patterns, make discoveries, and we need to do this in front of our peers and teachers, getting encouragement and critique to help us improve. We need to make clumsy mistakes and great conceptual moves out there on the mat for others to see. Only by doing math, on the mat, can we become good mathematicians. The strength training is important; it is necessary. But it is not math. It gets us ready for real math – finding patterns and trends and solving complex problems in the real world and in the terrain of pure mathematic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Because of tremendous pressure to prepare for high-stakes tests and to cover vast amounts of mandated curricular topics, most schools in the United States have decided that there is no time for almost anything except strength training – practicing skills and memorizing rules and definitions. In class or at home, students do endless problem sets, copying from textbooks or working on photocopies. These students never actually get “on the mat”, solving novel or real life problems with peers, or in front of peers, discussing and analyzing strategies, listening to critique. The international TIMMS study of mathematical instruction around the world made it clear that while Japanese students spend most of their time on the mat – solving complex problems – U.S. students spend almost no time at all in this work.</w:t>
      </w:r>
    </w:p>
    <w:p>
      <w:pPr>
        <w:pStyle w:val="Normal"/>
        <w:rPr>
          <w:rFonts w:ascii="Arial" w:hAnsi="Arial" w:cs="Arial"/>
          <w:sz w:val="22"/>
        </w:rPr>
      </w:pPr>
      <w:r>
        <w:rPr>
          <w:rFonts w:cs="Arial" w:ascii="Arial" w:hAnsi="Arial"/>
          <w:sz w:val="22"/>
        </w:rPr>
        <w:tab/>
        <w:t>When U.S. students are confronted with novel or complex math problems in life, or on high-stakes assessments, they are often confused as to where to begin. Unlike the skills work they are used to, where problems are short and predictable and all relate to a common concept, such problems are often varied and complex. It is no surprise that compared to peers from around the world, U.S. students do very poorly on international math tests. Even more importantly, U.S. students are often unable to apply the math skills they’ve learned in school - beyond basic arithmetic - in their lives beyond scho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key of course is not to skip strength training – students need practice in math facts, algorithms, formulas and definitions – but to build in time “on the mat” in U.S. classrooms, building the skills and dispositions needed for problem-solving. This would entail two crucial changes in the nature of math instructio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New structures for skills learning and practice. Currently, this work takes up almost all class time and homework time, and still doesn’t work very well. We need a more efficient system: we need more focused, flexible and differentiated structures to engage, support and assess students’ progress with skills. Many teachers realize that giving every student the same page of 28 similar problems to solve may not be an optimal assignment: for some, it represents no challenge or new learning; for others, it’s a struggle with an unclear concept; for many, it’s tedious busy-work. But without positive alternatives – better approaches or structures – these teachers are not sure what else to do.</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A different schedule – a new script – for the use of typical classroom time, one that includes real problem solving and reflection on understanding. Along with this, teachers need the background and techniques to lead the mathematical discourse in this different notion of math class.</w:t>
      </w:r>
    </w:p>
    <w:p>
      <w:pPr>
        <w:pStyle w:val="Normal"/>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Individualized Progress and Assessment for Skills Work</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ab/>
        <w:t>In martial arts, it’s not assumed that every student will progress at the same rate. There is group instruction, but it is plainly acknowledged that in all groups students are at different levels and need individualized critique and direction. Evidence of progress is plain: students wear colored belts that signify their top level of proficiency, having been tested in a performance assessment.</w:t>
      </w:r>
    </w:p>
    <w:p>
      <w:pPr>
        <w:pStyle w:val="Normal"/>
        <w:rPr>
          <w:rFonts w:ascii="Arial" w:hAnsi="Arial" w:cs="Arial"/>
          <w:sz w:val="22"/>
        </w:rPr>
      </w:pPr>
      <w:r>
        <w:rPr>
          <w:rFonts w:cs="Arial" w:ascii="Arial" w:hAnsi="Arial"/>
          <w:sz w:val="22"/>
        </w:rPr>
        <w:tab/>
        <w:t>To some degree, students may choose to test for new belt when they feel they are ready. Two students who began their studies at the same time may progress at different rates, due to individual commitment, practice and ability. There is incentive to practice hard, individually or by taking more group classes, as one can move more quickly through the ranks. One might think that this would create a problem for the teacher: with differentiated progress, students won’t stay at the same level. How can you teach a class that now has a mix of yellow belts, green belts, and blue belts? Yet it’s not a problem at all: when the group is on the mat, they all learn from being engaged in the fluid, common effort to be more perfect in their practice.</w:t>
      </w:r>
    </w:p>
    <w:p>
      <w:pPr>
        <w:pStyle w:val="Normal"/>
        <w:rPr>
          <w:rFonts w:ascii="Arial" w:hAnsi="Arial" w:cs="Arial"/>
          <w:sz w:val="22"/>
        </w:rPr>
      </w:pPr>
      <w:r>
        <w:rPr>
          <w:rFonts w:cs="Arial" w:ascii="Arial" w:hAnsi="Arial"/>
          <w:sz w:val="22"/>
        </w:rPr>
        <w:tab/>
        <w:t>What would a classroom or school look like that allowed for this type of differentiation in math skil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For over twenty-five years, I taught in a public elementary school that struggled to improve its math instruction. In our case, student test scores, in aggregate, were strong, but we never felt that we adequately met the needs of all learners. Some students felt held back by class pacing that felt too slow; some were confused by class pacing that felt too swift. </w:t>
      </w:r>
    </w:p>
    <w:p>
      <w:pPr>
        <w:pStyle w:val="Normal"/>
        <w:ind w:firstLine="720"/>
        <w:rPr>
          <w:rFonts w:ascii="Arial" w:hAnsi="Arial" w:cs="Arial"/>
          <w:sz w:val="22"/>
        </w:rPr>
      </w:pPr>
      <w:r>
        <w:rPr>
          <w:rFonts w:cs="Arial" w:ascii="Arial" w:hAnsi="Arial"/>
          <w:sz w:val="22"/>
        </w:rPr>
        <w:t>We departed briefly from our school policy of heterogeneous grouping and for a few years grouped all math students in “ability groups”, even breaking grade level boundaries to create these groups. As we feared, we found that a hierarchy quickly developed of the “smart” kids and the “dumb” kids, despite all of our efforts to be sensitive with our framing. Parents became competitive and upset about the placement of their children.</w:t>
      </w:r>
    </w:p>
    <w:p>
      <w:pPr>
        <w:pStyle w:val="Normal"/>
        <w:rPr>
          <w:rFonts w:ascii="Arial" w:hAnsi="Arial" w:cs="Arial"/>
          <w:sz w:val="22"/>
        </w:rPr>
      </w:pPr>
      <w:r>
        <w:rPr>
          <w:rFonts w:cs="Arial" w:ascii="Arial" w:hAnsi="Arial"/>
          <w:sz w:val="22"/>
        </w:rPr>
        <w:tab/>
        <w:t>Then we build a different approach, based on the martial arts paradigm, and found much greater success. Teachers created a list of mandatory “skills proficiencies” for each grade level, based on state frameworks. A typical grade level might have 25 required proficiencies, such as “Division with a Single Digit Divisor” or “Addition of Fractions with Different Denominators”. For each proficiency, teachers had a stack of different, but very similar, short assessments, either teacher-created or excerpted from commercial assessments. Assessments could be given in groups or individually, and all students tracked their record of reaching proficiencies on a chart in their math portfolio. Students could ask to test for a particular proficiency if they felt ready, within teacher-developed guidelines. Consequently, students were motivated to study at home and make individual progress on their personal charts. Because every student had a personal chart with exactly what skill assessments they had passed, it was easy in student-teacher meetings and family conferences to track exactly where every student was, and what was needed next. Families became much more involved in supporting their children, because needs and focus were clear. Student growth in skills was immediate, if for no other reason than skills practice and support was given a great deal more time at home due to student motivation and family assistance.</w:t>
      </w:r>
    </w:p>
    <w:p>
      <w:pPr>
        <w:pStyle w:val="Normal"/>
        <w:rPr>
          <w:rFonts w:ascii="Arial" w:hAnsi="Arial" w:cs="Arial"/>
          <w:sz w:val="22"/>
        </w:rPr>
      </w:pPr>
      <w:r>
        <w:rPr>
          <w:rFonts w:cs="Arial" w:ascii="Arial" w:hAnsi="Arial"/>
          <w:sz w:val="22"/>
        </w:rPr>
        <w:tab/>
        <w:t xml:space="preserve">Like with all systems, success depended on the details. Teachers had to create efficient structures for allowing students to take assessments, and to conference with students about their progress. Classrooms and families had to be provided with practice tools, whether paper or online, that facilitated individual progress and feedback for students. Teachers had to design Review Tune-Up structures, as students who passed proficiencies often forgot things over time and needed a quick reminder to get it back. Every teacher had to design structures for Focus Groups and Study Groups – teacher assisted or peer-assisted groups where students could receive help to prepare for assessments and get targeted support. The Skills Focus Groups clearly targeted the level of individuals, including those who were behind, and some students felt badly about their slow progress. However, this system did not create the hierarchy and hopelessness of the permanent ability groups, because students moved in and out of Focus Groups, and were often strong in particular skills but weak in others; during whole-class problem-solving work, many students were able to shine who may have been behind in some proficiencies. </w:t>
      </w:r>
    </w:p>
    <w:p>
      <w:pPr>
        <w:pStyle w:val="Normal"/>
        <w:rPr>
          <w:rFonts w:ascii="Arial" w:hAnsi="Arial" w:cs="Arial"/>
          <w:sz w:val="22"/>
        </w:rPr>
      </w:pPr>
      <w:r>
        <w:rPr>
          <w:rFonts w:cs="Arial" w:ascii="Arial" w:hAnsi="Arial"/>
          <w:sz w:val="22"/>
        </w:rPr>
        <w:tab/>
        <w:t xml:space="preserve">Best of all, teachers felt more free to use a good deal of class time for working together on concepts and problem-solving, addressing complex work, discussing thinking strategies and ideas, in small groups and as a whole class. There was more excitement and motivation, and students became more capable and confident in taking on problems. The freedom that teachers felt to change the use of class time came from the new skills structure: teachers were much more clear on the skills proficiency of each student and secure that proficiencies were being addressed. More time was being spent at home in practice. Long range problem work in class motivated the class to work independently on interesting work, and freed up the teacher during this time to run short Focus Groups with students of various needs. </w:t>
      </w:r>
    </w:p>
    <w:p>
      <w:pPr>
        <w:pStyle w:val="Normal"/>
        <w:rPr/>
      </w:pPr>
      <w:r>
        <w:rPr>
          <w:rFonts w:cs="Arial" w:ascii="Arial" w:hAnsi="Arial"/>
          <w:sz w:val="22"/>
        </w:rPr>
        <w:tab/>
        <w:t>In my own classroom, I had students who tested out on every single 6</w:t>
      </w:r>
      <w:r>
        <w:rPr>
          <w:rFonts w:cs="Arial" w:ascii="Arial" w:hAnsi="Arial"/>
          <w:sz w:val="22"/>
          <w:vertAlign w:val="superscript"/>
        </w:rPr>
        <w:t>th</w:t>
      </w:r>
      <w:r>
        <w:rPr>
          <w:rFonts w:cs="Arial" w:ascii="Arial" w:hAnsi="Arial"/>
          <w:sz w:val="22"/>
        </w:rPr>
        <w:t xml:space="preserve"> grade proficiency during the first week of school, and students who could pass almost none. During our class investigation of deep problems, both types of students were excited and able to contribute good thinking. We were all the mat together, learning to be better mathematicians in varied problems that challenged us all. Specific skills work, however, had to be differentiated for these two types of students. If our class time had consisted of problem sets of skills practice, some students would have been bored, some confused, and both would have been frustrated.</w:t>
      </w:r>
    </w:p>
    <w:p>
      <w:pPr>
        <w:pStyle w:val="Normal"/>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On the Mat: Thinking Together about Math</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I had the privilege of observing a powerful high school math class in Denver, Colorado, at the Rocky Mountain School of Expeditionary Learning. The teacher, Steve Jenkins, did not use the usual schedule, the script, of most math classes in the U.S.:</w:t>
      </w:r>
    </w:p>
    <w:p>
      <w:pPr>
        <w:pStyle w:val="Normal"/>
        <w:ind w:left="720" w:hanging="0"/>
        <w:rPr>
          <w:rFonts w:ascii="Arial" w:hAnsi="Arial" w:cs="Arial"/>
          <w:i/>
          <w:i/>
          <w:sz w:val="22"/>
        </w:rPr>
      </w:pPr>
      <w:r>
        <w:rPr>
          <w:rFonts w:cs="Arial" w:ascii="Arial" w:hAnsi="Arial"/>
          <w:i/>
          <w:sz w:val="22"/>
        </w:rPr>
        <w:t>Warm-ups (Do Nows)</w:t>
      </w:r>
    </w:p>
    <w:p>
      <w:pPr>
        <w:pStyle w:val="Normal"/>
        <w:ind w:left="720" w:hanging="0"/>
        <w:rPr>
          <w:rFonts w:ascii="Arial" w:hAnsi="Arial" w:cs="Arial"/>
          <w:i/>
          <w:i/>
          <w:sz w:val="22"/>
        </w:rPr>
      </w:pPr>
      <w:r>
        <w:rPr>
          <w:rFonts w:cs="Arial" w:ascii="Arial" w:hAnsi="Arial"/>
          <w:i/>
          <w:sz w:val="22"/>
        </w:rPr>
        <w:t>Review Homework Set, Corrections</w:t>
      </w:r>
    </w:p>
    <w:p>
      <w:pPr>
        <w:pStyle w:val="Normal"/>
        <w:ind w:left="720" w:hanging="0"/>
        <w:rPr>
          <w:rFonts w:ascii="Arial" w:hAnsi="Arial" w:cs="Arial"/>
          <w:i/>
          <w:i/>
          <w:sz w:val="22"/>
        </w:rPr>
      </w:pPr>
      <w:r>
        <w:rPr>
          <w:rFonts w:cs="Arial" w:ascii="Arial" w:hAnsi="Arial"/>
          <w:i/>
          <w:sz w:val="22"/>
        </w:rPr>
        <w:t>New Skills Lesson</w:t>
      </w:r>
    </w:p>
    <w:p>
      <w:pPr>
        <w:pStyle w:val="Normal"/>
        <w:ind w:left="720" w:hanging="0"/>
        <w:rPr>
          <w:rFonts w:ascii="Arial" w:hAnsi="Arial" w:cs="Arial"/>
          <w:i/>
          <w:i/>
          <w:sz w:val="22"/>
        </w:rPr>
      </w:pPr>
      <w:r>
        <w:rPr>
          <w:rFonts w:cs="Arial" w:ascii="Arial" w:hAnsi="Arial"/>
          <w:i/>
          <w:sz w:val="22"/>
        </w:rPr>
        <w:t>Quiet Seatwork: Skills Practice</w:t>
      </w:r>
    </w:p>
    <w:p>
      <w:pPr>
        <w:pStyle w:val="Normal"/>
        <w:ind w:left="720" w:hanging="0"/>
        <w:rPr>
          <w:rFonts w:ascii="Arial" w:hAnsi="Arial" w:cs="Arial"/>
          <w:i/>
          <w:i/>
          <w:sz w:val="22"/>
        </w:rPr>
      </w:pPr>
      <w:r>
        <w:rPr>
          <w:rFonts w:cs="Arial" w:ascii="Arial" w:hAnsi="Arial"/>
          <w:i/>
          <w:sz w:val="22"/>
        </w:rPr>
        <w:t>Assign Homework</w:t>
      </w:r>
    </w:p>
    <w:p>
      <w:pPr>
        <w:pStyle w:val="Normal"/>
        <w:rPr>
          <w:rFonts w:ascii="Arial" w:hAnsi="Arial" w:cs="Arial"/>
          <w:sz w:val="22"/>
        </w:rPr>
      </w:pPr>
      <w:r>
        <w:rPr>
          <w:rFonts w:cs="Arial" w:ascii="Arial" w:hAnsi="Arial"/>
          <w:sz w:val="22"/>
        </w:rPr>
        <w:t>Instead, class time was spent working on complex problems, and then discussing possible solutions and implications of those problems in a group “On the Carpet” in the front of the room.</w:t>
      </w:r>
    </w:p>
    <w:p>
      <w:pPr>
        <w:pStyle w:val="Normal"/>
        <w:rPr>
          <w:rFonts w:ascii="Arial" w:hAnsi="Arial" w:cs="Arial"/>
          <w:sz w:val="22"/>
        </w:rPr>
      </w:pPr>
      <w:r>
        <w:rPr>
          <w:rFonts w:cs="Arial" w:ascii="Arial" w:hAnsi="Arial"/>
          <w:sz w:val="22"/>
        </w:rPr>
        <w:t>Steve’s script for class was not typical:</w:t>
      </w:r>
    </w:p>
    <w:p>
      <w:pPr>
        <w:pStyle w:val="Normal"/>
        <w:rPr/>
      </w:pPr>
      <w:r>
        <w:rPr>
          <w:rFonts w:cs="Arial" w:ascii="Arial" w:hAnsi="Arial"/>
          <w:sz w:val="22"/>
        </w:rPr>
        <w:tab/>
      </w:r>
      <w:r>
        <w:rPr>
          <w:rFonts w:cs="Arial" w:ascii="Arial" w:hAnsi="Arial"/>
          <w:i/>
          <w:sz w:val="22"/>
        </w:rPr>
        <w:t>Students chose deep problems to take on (Varied levels of difficulty offered)</w:t>
      </w:r>
    </w:p>
    <w:p>
      <w:pPr>
        <w:pStyle w:val="Normal"/>
        <w:rPr>
          <w:rFonts w:ascii="Arial" w:hAnsi="Arial" w:cs="Arial"/>
          <w:i/>
          <w:i/>
          <w:sz w:val="22"/>
        </w:rPr>
      </w:pPr>
      <w:r>
        <w:rPr>
          <w:rFonts w:cs="Arial" w:ascii="Arial" w:hAnsi="Arial"/>
          <w:i/>
          <w:sz w:val="22"/>
        </w:rPr>
        <w:tab/>
        <w:t>Students worked individually or small groups as Steve moved from group to group</w:t>
      </w:r>
    </w:p>
    <w:p>
      <w:pPr>
        <w:pStyle w:val="Normal"/>
        <w:rPr>
          <w:rFonts w:ascii="Arial" w:hAnsi="Arial" w:cs="Arial"/>
          <w:i/>
          <w:i/>
          <w:sz w:val="22"/>
        </w:rPr>
      </w:pPr>
      <w:r>
        <w:rPr>
          <w:rFonts w:cs="Arial" w:ascii="Arial" w:hAnsi="Arial"/>
          <w:i/>
          <w:sz w:val="22"/>
        </w:rPr>
        <w:tab/>
        <w:t>Students gathered together “On the Carpet” to present and critique solutions</w:t>
      </w:r>
    </w:p>
    <w:p>
      <w:pPr>
        <w:pStyle w:val="Normal"/>
        <w:rPr>
          <w:rFonts w:ascii="Arial" w:hAnsi="Arial" w:cs="Arial"/>
          <w:i/>
          <w:i/>
          <w:sz w:val="22"/>
        </w:rPr>
      </w:pPr>
      <w:r>
        <w:rPr>
          <w:rFonts w:cs="Arial" w:ascii="Arial" w:hAnsi="Arial"/>
          <w:i/>
          <w:sz w:val="22"/>
        </w:rPr>
        <w:tab/>
        <w:t>For homework, students continued the work or moved to formal final solution drafts</w:t>
      </w:r>
    </w:p>
    <w:p>
      <w:pPr>
        <w:pStyle w:val="Normal"/>
        <w:rPr>
          <w:rFonts w:ascii="Arial" w:hAnsi="Arial" w:cs="Arial"/>
          <w:i/>
          <w:i/>
          <w:sz w:val="22"/>
        </w:rPr>
      </w:pPr>
      <w:r>
        <w:rPr>
          <w:rFonts w:cs="Arial" w:ascii="Arial" w:hAnsi="Arial"/>
          <w:i/>
          <w:sz w:val="22"/>
        </w:rPr>
      </w:r>
    </w:p>
    <w:p>
      <w:pPr>
        <w:pStyle w:val="TextBodyIndent"/>
        <w:rPr>
          <w:rFonts w:ascii="Arial" w:hAnsi="Arial" w:cs="Arial"/>
          <w:sz w:val="22"/>
        </w:rPr>
      </w:pPr>
      <w:r>
        <w:rPr>
          <w:rFonts w:cs="Arial" w:ascii="Arial" w:hAnsi="Arial"/>
          <w:sz w:val="22"/>
        </w:rPr>
        <w:t>What distinguished Steve’s class was not the inclusion of small group work; many classes in the U.S. include small group work, sometimes effectively, sometimes with no benefit. The power of Steve’s class was in the sophistication of the problems and the level of reflection and discourse. Students were taking on problems that were much more challenging that one usually finds, and the students were excited to share their ideas and solutions with peers. They worked diligently, independently, eager to gain the respect of the class for their thinking. When the time came for the whole class to pick up work and come to the carpet, there was energy in the air that is not typical in many math classrooms.</w:t>
      </w:r>
    </w:p>
    <w:p>
      <w:pPr>
        <w:pStyle w:val="Normal"/>
        <w:ind w:firstLine="720"/>
        <w:rPr>
          <w:rFonts w:ascii="Arial" w:hAnsi="Arial" w:cs="Arial"/>
          <w:sz w:val="22"/>
        </w:rPr>
      </w:pPr>
      <w:r>
        <w:rPr>
          <w:rFonts w:cs="Arial" w:ascii="Arial" w:hAnsi="Arial"/>
          <w:sz w:val="22"/>
        </w:rPr>
        <w:t>There was, literally, a carpet next the classroom white board, and students arranged chairs in a semi-circle facing the board. Once on the carpet, there were strict rules of presentation and critique, norms that insured respect and careful thinking. Students went to the board, individually or in teams, and presented their thinking and their progress toward a solution for the problem they chose. Other students critiqued respectfully, asked questions, and pushed the presenter to justify his or her assumptions and assertions. To present on the carpet, students had to be ready to explain their thinking deeply and clearly.</w:t>
      </w:r>
    </w:p>
    <w:p>
      <w:pPr>
        <w:pStyle w:val="Normal"/>
        <w:ind w:firstLine="720"/>
        <w:rPr>
          <w:rFonts w:ascii="Arial" w:hAnsi="Arial" w:cs="Arial"/>
          <w:sz w:val="22"/>
        </w:rPr>
      </w:pPr>
      <w:r>
        <w:rPr>
          <w:rFonts w:cs="Arial" w:ascii="Arial" w:hAnsi="Arial"/>
          <w:sz w:val="22"/>
        </w:rPr>
        <w:t xml:space="preserve">Students brought successful solutions to a final draft, carefully written version, after written critique from Steve. Because the problems Steve chose mirrored difficult problems from real life and important assessments, it was easy to see why his students found greater success than usual in those realms. </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Being “On the carpet” in Steve’s classroom was a perfect model of being “On the mat” in a martial arts class: it was public – steeped in the social power of the group; it was real – skills were being applied to real task and a demonstration of understanding. Students in Steve’s class cared very much about their performance “on the mat” and therefore felt compelled to work individually, in class and out, on their particular skills and knowledge of terms and algorithms.</w:t>
      </w:r>
    </w:p>
    <w:p>
      <w:pPr>
        <w:pStyle w:val="Normal"/>
        <w:ind w:firstLine="720"/>
        <w:rPr>
          <w:rFonts w:ascii="Arial" w:hAnsi="Arial" w:cs="Arial"/>
          <w:sz w:val="22"/>
        </w:rPr>
      </w:pPr>
      <w:r>
        <w:rPr>
          <w:rFonts w:cs="Arial" w:ascii="Arial" w:hAnsi="Arial"/>
          <w:sz w:val="22"/>
        </w:rPr>
      </w:r>
    </w:p>
    <w:p>
      <w:pPr>
        <w:pStyle w:val="Heading5"/>
        <w:rPr/>
      </w:pPr>
      <w:r>
        <w:rPr/>
        <w:t>Building Math Fitness for All Students</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ab/>
        <w:t>To support the full range of students at any grade level to be deeply engaged in mathematical learning, and growing steadily in mathematical understanding and proficiency, a math classroom needs to be a full martial arts experience: time together “on the mat”, solving complex problems together and discussing ideas, approaches and reasoning; and time individually or in small groups, building discrete skills and knowledge in a differentiated structure. Whether this differentiation is achieved by computer tutorials, teacher tutorials, peer tutorials, independent hard-copy assignments, or a combination of most of these things, it is vital that students have customized structures to get better at the basics. To build the motivation to work hard, independently at skills practice, students also need time together “on the mat” engaging in the exciting work of collaborative problem solving and explicit, inquiry-based mathematical thinking.</w:t>
      </w:r>
      <w:r>
        <w:rPr/>
        <w:t xml:space="preserve"> </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pyru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22"/>
      </w:rPr>
    </w:pPr>
    <w:r>
      <w:rPr>
        <w:rFonts w:cs="Arial" w:ascii="Arial" w:hAnsi="Arial"/>
        <w:color w:val="999999"/>
        <w:sz w:val="22"/>
      </w:rPr>
      <w:t>ELS Ron Berger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Papyrus" w:hAnsi="Papyrus" w:cs="Papyrus"/>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0:38:00Z</dcterms:created>
  <dc:creator>Ron Berger</dc:creator>
  <dc:description/>
  <cp:keywords/>
  <dc:language>en-US</dc:language>
  <cp:lastModifiedBy>Marcia DeJesus</cp:lastModifiedBy>
  <cp:lastPrinted>2009-12-11T05:37:00Z</cp:lastPrinted>
  <dcterms:modified xsi:type="dcterms:W3CDTF">2009-12-11T10:38:00Z</dcterms:modified>
  <cp:revision>2</cp:revision>
  <dc:subject/>
  <dc:title> </dc:title>
</cp:coreProperties>
</file>